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11.04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в электронной форме № 31704979176 от 05.04.2017 г. на право заключения договора на поставку батарей аккумуляторны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10 Документации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чала срока предоставления Претендентам разъяснений положений Документации о закупке: «05» апреля 2017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окончания срока предоставления Претендентам разъяснений положений Документации о закупке: «21» апрел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2017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6"/>
                <w:szCs w:val="26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изменены сроки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РАЗДЕЛА III. ФОРМЫ ДЛЯ ЗАПОЛНЕНИЯ ПРЕТЕНДЕНТАМИ ЗАКУПКИ Документации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а дублирующая форма 3 ТЕХНИКО-КОММЕРЧЕСКОЕ ПРЕДЛОЖ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4-11T10:09:00Z</cp:lastPrinted>
  <dcterms:modified xsi:type="dcterms:W3CDTF">2017-04-11T05:35:00Z</dcterms:modified>
  <cp:revision>39</cp:revision>
  <dc:subject/>
  <dc:title/>
</cp:coreProperties>
</file>